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1485</wp:posOffset>
            </wp:positionV>
            <wp:extent cx="724535" cy="86233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835</wp:posOffset>
                </wp:positionH>
                <wp:positionV relativeFrom="paragraph">
                  <wp:posOffset>-261620</wp:posOffset>
                </wp:positionV>
                <wp:extent cx="508063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31940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4" w:leader="none"/>
                                <w:tab w:val="center" w:pos="4252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SCOLA ESTADUAL PADRE ANCHIE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400.05pt;height:25.15pt;mso-wrap-distance-left:9.05pt;mso-wrap-distance-right:9.05pt;mso-wrap-distance-top:0pt;mso-wrap-distance-bottom:0pt;margin-top:-20.6pt;mso-position-vertical-relative:text;margin-left: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24" w:leader="none"/>
                          <w:tab w:val="center" w:pos="4252" w:leader="none"/>
                        </w:tabs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SCOLA ESTADUAL PADRE ANCHIET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ividade de registro sobre a pesquis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– De acordo com a pesquisa realizada responda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De acordo com o segundo parágrafo, quais são os tipos de vegetação que existem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Qual é o tipo de vegetação presente nas florestas temperadas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Considerando a pesquisa, qual é a vegetação presente em nosso país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Quais as principais características das  florestas tropicais?</w:t>
      </w:r>
    </w:p>
    <w:p>
      <w:pPr>
        <w:pStyle w:val="PargrafodaList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Qual é o nome que essa  floresta recebe no Brasil e qual o principal problema que ela enfrenta?</w:t>
      </w:r>
    </w:p>
    <w:p>
      <w:pPr>
        <w:pStyle w:val="PargrafodaList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O que determina o tipo de vegetação de uma paisagem?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58:00Z</dcterms:created>
  <dc:creator>Edna</dc:creator>
  <dc:description/>
  <dc:language>en-US</dc:language>
  <cp:lastModifiedBy>Edna</cp:lastModifiedBy>
  <dcterms:modified xsi:type="dcterms:W3CDTF">2011-09-05T12:58:00Z</dcterms:modified>
  <cp:revision>2</cp:revision>
  <dc:subject/>
  <dc:title/>
</cp:coreProperties>
</file>